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.Пыть-Яхе (далее – Порядок), утвержденным постановлением администрации города от 25.06.2019 № 238-па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</w:t>
        <w:tab/>
        <w:tab/>
        <w:t>–</w:t>
        <w:tab/>
        <w:t>03.09.2019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</w:t>
        <w:tab/>
        <w:t>–</w:t>
        <w:tab/>
        <w:t>27.09.2019 года.</w:t>
      </w:r>
    </w:p>
    <w:p>
      <w:pPr>
        <w:pStyle w:val="Normal"/>
        <w:suppressAutoHyphens w:val="tru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Финансовая поддержка субъектов малого и среднего предпринимательства, осуществляющих социально значимые виды деятельности, определенные муниципальными образованиями и деятельность в социальной сфере»</w:t>
      </w:r>
      <w:r>
        <w:rPr>
          <w:sz w:val="26"/>
          <w:szCs w:val="26"/>
        </w:rPr>
        <w:t xml:space="preserve"> на возмещение части следующих затрат: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>Возмещение части затрат на аренду нежилых помещений (согласно подпункту 2.5.1.3.1 Порядка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 на приобретение оборудования (основных средств) и лицензионных программных продуктов (согласно подпункту 2.5.1.3.5 Порядка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>Возмещение части затрат, связанных с прохождением курсов повышения квалификации (согласно подпункту 2.5.1.3.6 Порядка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«Финансовая поддержка начинающих предпринимателей»</w:t>
      </w:r>
      <w:r>
        <w:rPr>
          <w:sz w:val="26"/>
          <w:szCs w:val="26"/>
        </w:rPr>
        <w:t xml:space="preserve"> (согласно подпункту2.5.2 Порядк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Субсидии предоставляются начинающим предпринимателям, осуществляющим социально значимые виды деятельности, в виде возмещения части следующих затрат, связанных с началом предпринимательской деятельност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Расходы по государственной регистрации юридического лица и индивидуального предпринимателя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Расходы на аренду (субаренду) нежилых помещений (за исключением нежилых помещений, находящихся в государственной и муниципальной собственности, включенных в перечни имущества в соответствии с Федеральным законом № 209-ФЗ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плата коммунальных услуг нежилых помещений (горячее и холодное водоснабжение, канализация, обеспечение электроэнергией, поставка газа, отопление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иобретение основных средств (оборудование, оргтехника, мебель) для осуществления деятельности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Приобретение инвентаря (производственного назначения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6) Расходы на рекламу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Выплаты по передаче прав на франшизу (паушальный взнос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Ремонтные работы нежилых помещений, выполняемые при подготовке помещений к эксплуатации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циально-значимые виды деятельности субъектов малого и среднего предпринимательства определенны в пункте 1.2.16 Порядк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озмещению подлежат затраты, произведенные Субъектами в течение 12 (двенадцати) месяцев, предшествующих дате подачи заявления о предоставлении субсид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Прием заявлений осуществляется управлением по экономике администрации города Пыть-Яха по адресу: РФ, Ханты-Мансийский автономный округ – Югра, г.Пыть-Ях, микрорайон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 для получения дополнительной информации: 8(3463) 46-55-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ShaipovaE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86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 xml:space="preserve">. </w:t>
      </w:r>
    </w:p>
    <w:p>
      <w:pPr>
        <w:pStyle w:val="Normal"/>
        <w:autoSpaceDE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орядок предоставления субсидий опубликован на официальном сайте администрации города Пыть-Яха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 в разделе «Деятельность/ Экономика/Предпринимательство/Муниципальная программа поддержки субъектов малого и среднего предпринимательства»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Начальник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ы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>Шаипова Элина Саид-Эмиевна</w:t>
      </w:r>
    </w:p>
    <w:p>
      <w:pPr>
        <w:pStyle w:val="Normal"/>
        <w:suppressAutoHyphens w:val="true"/>
        <w:rPr/>
      </w:pPr>
      <w:r>
        <w:rPr/>
        <w:t>тел. 8(3463) 46-55-82</w:t>
      </w:r>
    </w:p>
    <w:p>
      <w:pPr>
        <w:pStyle w:val="Normal"/>
        <w:suppressAutoHyphens w:val="true"/>
        <w:rPr/>
      </w:pPr>
      <w:r>
        <w:rPr/>
        <w:t xml:space="preserve">02.09.2019г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;Times New Roman PSM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 PSM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 PSM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 PSMT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 PSMT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 PSM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 PSMT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 PSMT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 PSM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;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;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;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;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;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;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;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;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;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 PSM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D Viewer Font;Consolas" w:hAnsi="SD Viewer Font;Consolas" w:cs="SD Viewer Font;Consola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;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;Calibri" w:hAnsi="Calibri;Calibri" w:cs="Calibri;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alibri" w:hAnsi="Calibri;Calibri" w:cs="Calibri;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Анастасия Тахирова</cp:lastModifiedBy>
  <cp:lastPrinted>2018-12-06T16:31:00Z</cp:lastPrinted>
  <dcterms:modified xsi:type="dcterms:W3CDTF">2019-09-02T12:55:00Z</dcterms:modified>
  <cp:revision>234</cp:revision>
  <dc:subject/>
  <dc:title>              </dc:title>
</cp:coreProperties>
</file>